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4.02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6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4 об’єкта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4.02.2020 </w:t>
            </w:r>
            <w:r>
              <w:rPr>
                <w:color w:val="000000"/>
                <w:sz w:val="24"/>
                <w:szCs w:val="24"/>
                <w:u w:val="single"/>
              </w:rPr>
              <w:t>№16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001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ІВАНОВА ОЛЬГА ІВАН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Ярославська, 24/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7001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ІВАНОВА ОЛЬГА ІВАН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Ярославська, 24/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96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ІСЬ ОЛЕГ І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78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ятошинського, 14 (літ.К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96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ІСЬ ОЛЕГ І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6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ятошинського, 14 (літ.К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Буткевич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2:00Z</dcterms:created>
  <dc:creator>Pohoda</dc:creator>
  <dc:description/>
  <cp:keywords/>
  <dc:language>en-US</dc:language>
  <cp:lastModifiedBy>admin</cp:lastModifiedBy>
  <cp:lastPrinted>2020-01-30T16:38:00Z</cp:lastPrinted>
  <dcterms:modified xsi:type="dcterms:W3CDTF">2020-02-04T14:02:00Z</dcterms:modified>
  <cp:revision>2</cp:revision>
  <dc:subject/>
  <dc:title> </dc:title>
</cp:coreProperties>
</file>